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961161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8189353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981000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8466125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745687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7397903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7212693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1056284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970453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38251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63621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931654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4989634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9451104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204612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13862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89653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057632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5834484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81702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311275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512347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6714861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3504517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65947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4740029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